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39:0803004:153, расположенный по адресу: Краснодарский край, р-н. Белореченский, с/о. Черниговский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Белореченский район, </w:t>
      </w:r>
    </w:p>
    <w:p>
      <w:pPr>
        <w:pStyle w:val="Normal"/>
        <w:ind w:left="284" w:hanging="0"/>
        <w:rPr/>
      </w:pPr>
      <w:r>
        <w:rPr/>
        <w:t>ст. Гурийская, ул. Школьная, 44/1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сельского клуба ст. Гурийской)</w:t>
        <w:tab/>
        <w:tab/>
        <w:tab/>
        <w:tab/>
        <w:tab/>
        <w:t xml:space="preserve">06.12.2025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11 часов 00 минут</w:t>
      </w:r>
    </w:p>
    <w:p>
      <w:pPr>
        <w:pStyle w:val="Normal"/>
        <w:ind w:left="284" w:hanging="0"/>
        <w:rPr/>
      </w:pPr>
      <w:r>
        <w:rPr/>
        <w:t>Время открытия собрания: 11 часов 15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11 часов 30 минут </w:t>
      </w:r>
    </w:p>
    <w:p>
      <w:pPr>
        <w:pStyle w:val="TextBody"/>
        <w:ind w:left="284" w:hanging="0"/>
        <w:rPr/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- </w:t>
      </w:r>
      <w:r>
        <w:rPr>
          <w:b/>
          <w:sz w:val="24"/>
          <w:u w:val="single"/>
        </w:rPr>
        <w:t>4 участника</w:t>
      </w:r>
      <w:r>
        <w:rPr>
          <w:b/>
          <w:sz w:val="24"/>
        </w:rPr>
        <w:t>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Добрицына Алла Александровна 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специалист финансового отдела Черниговского сельского поселения Белореченского района Добрицына Алла Александровна 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>
          <w:sz w:val="24"/>
        </w:rPr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Общее количество участников –</w:t>
      </w:r>
      <w:r>
        <w:rPr>
          <w:sz w:val="24"/>
        </w:rPr>
        <w:t xml:space="preserve"> 6 </w:t>
      </w:r>
    </w:p>
    <w:p>
      <w:pPr>
        <w:pStyle w:val="2"/>
        <w:ind w:left="284" w:hanging="0"/>
        <w:jc w:val="both"/>
        <w:rPr/>
      </w:pPr>
      <w:r>
        <w:rPr>
          <w:sz w:val="24"/>
        </w:rPr>
        <w:t xml:space="preserve">Процент долей в праве общей собственности на земельный участок, присутствующих на собрании участников долевой собственности 66,67% 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Добрицыну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/>
      </w:pPr>
      <w:r>
        <w:rPr>
          <w:sz w:val="24"/>
        </w:rPr>
        <w:t xml:space="preserve">Представителя </w:t>
      </w:r>
      <w:bookmarkStart w:id="0" w:name="_Hlk211871313"/>
      <w:r>
        <w:rPr>
          <w:sz w:val="24"/>
        </w:rPr>
        <w:t xml:space="preserve">участников общей долевой собственности </w:t>
      </w:r>
      <w:bookmarkEnd w:id="0"/>
      <w:r>
        <w:rPr>
          <w:sz w:val="24"/>
        </w:rPr>
        <w:t>Ашихмину Елену Валерьевну, которая сообщила о наличии кворума и зачитала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участников общей долевой собственности Ашихмину Е.В., которая сообщила о необходимости избрания председателя, секретаря собрания. Предложила избрать председателем уполномоченное должностное лицо органа местного самоуправления: специалиста финансового отдела Черниговского сельского поселения Белореченского района Добрицыну А.А., секретарем собрания - представителя участника долевой собственности Ашихмину Елену Валерьевну.</w:t>
      </w:r>
    </w:p>
    <w:p>
      <w:pPr>
        <w:pStyle w:val="2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Добрицыну А.А., Секретарем собрания Ашихмину Е.В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Ашихмину Е.В., которая сообщила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Ашихмину Е.В., которая предложила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803004:153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а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Ашихмину Е.В. которая предложила избрать себя лицом, уполномоченным действовать без доверенности от имени участников долевой собственности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Ашихмину Елену Валерьевну, </w:t>
      </w:r>
      <w:r>
        <w:rPr/>
        <w:t>23 июня 1977 года рождения, место рождения: г. Белореченск Краснодарский край гражданство: российское, пол: женский, паспорт 03 22 230678, выданный ОВД Белореченского района Краснодарского края 15 июля 2022 года, код подразделения 230-021, зарегистрированную по адресу: Краснодарский край, Белореченский район, город Белореченск, улица Толстого, дом 158, кв.58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803004:153, расположенный по адресу: Краснодарский край, р-н. Белореченский, с/о. Черниговский,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шихмину Е.В., которая сообщила о том, что с изменением размера и порядка выплаты арендной платы</w:t>
      </w:r>
      <w:bookmarkStart w:id="1" w:name="_Hlk77145559"/>
      <w:r>
        <w:rPr/>
        <w:t xml:space="preserve"> возникла необходимость заключить новый договор аренды земельного участка, а действующий договор аренды расторгнуть.</w:t>
      </w:r>
    </w:p>
    <w:p>
      <w:pPr>
        <w:pStyle w:val="Normal"/>
        <w:ind w:left="360" w:hanging="0"/>
        <w:jc w:val="both"/>
        <w:rPr/>
      </w:pPr>
      <w:r>
        <w:rPr/>
        <w:t>Хлыбова Ю.Н., который предложил заключить соглашение о расторжении Договор аренды земельного участка при множественности лиц на стороне арендодателей № 1 от 05.03.2007 года и заключить новый договора аренды.</w:t>
      </w:r>
    </w:p>
    <w:p>
      <w:pPr>
        <w:pStyle w:val="Normal"/>
        <w:ind w:left="360" w:hanging="0"/>
        <w:jc w:val="both"/>
        <w:rPr/>
      </w:pPr>
      <w:bookmarkEnd w:id="1"/>
      <w:r>
        <w:rPr/>
        <w:t>Ашихмина Е.В.  зачитала проект соглашения о расторжении договора аренды и проект нового договора аренды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2" w:name="_Hlk77329387"/>
      <w:bookmarkEnd w:id="2"/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1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bookmarkStart w:id="3" w:name="_Hlk211863652"/>
      <w:r>
        <w:rPr>
          <w:b/>
          <w:iCs/>
        </w:rPr>
        <w:t>Индивидуальный предприниматель глава КФХ Хлыбов Юрий Николаевич</w:t>
      </w:r>
      <w:bookmarkEnd w:id="3"/>
      <w:r>
        <w:rPr>
          <w:b/>
          <w:iCs/>
        </w:rPr>
        <w:t>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1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1 от 05.03.2007 года является земельный участок, общей площадью </w:t>
      </w:r>
      <w:r>
        <w:rPr>
          <w:b/>
        </w:rPr>
        <w:t>240000 кв. м.,</w:t>
      </w:r>
      <w:r>
        <w:rPr/>
        <w:t xml:space="preserve"> с кадастровым номером </w:t>
      </w:r>
      <w:r>
        <w:rPr>
          <w:b/>
        </w:rPr>
        <w:t>23:39:0805001:153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Северо-восточная и восточная части КК. Фрагменты ДКК: Ж3, Ж4, И3, И4. Почтовый адрес ориентира: Краснодарский край, р-н Белореченский, с/о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bookmarkStart w:id="4" w:name="_Hlk77329387"/>
      <w:bookmarkEnd w:id="4"/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 xml:space="preserve"> </w:t>
      </w:r>
      <w:r>
        <w:rPr/>
        <w:t xml:space="preserve">именуемые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 xml:space="preserve"> </w:t>
      </w:r>
      <w:r>
        <w:rPr/>
        <w:t>с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240000 кв. м.,</w:t>
      </w:r>
      <w:r>
        <w:rPr/>
        <w:t xml:space="preserve"> с кадастровым номером </w:t>
      </w:r>
      <w:r>
        <w:rPr>
          <w:b/>
        </w:rPr>
        <w:t>23:39:0805001:153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Северо-восточная и восточная части КК. Фрагменты ДКК: Ж3, Ж4, И3, И4. Почтовый адрес ориентира: Краснодарский край, р-н Белореченский, с/о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, что об 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9.12.2020; реквизиты документа-основания: распоряжение об установлении охранных зон пунктов государственной геодезической сети, расположенных на территории Краснодарского края от 30.03.2020 № Р/10 выдан: Управление Федеральной службы государственной регистрации, кадастра и картографии по Краснодарскому краю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4.02.2021; реквизиты документа-основания: водный кодекс Российской Федерации (статья 65) от 03.06.2006 № 74-ФЗ выдан: Правительство Российской Федераци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9.03.2021; реквизиты документа-основания: водный кодекс Российской Федерации от 03.06.2006 № 74-ФЗ выдан: Правительство РФ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отсутствую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о третьему вопросу решили:</w:t>
      </w:r>
    </w:p>
    <w:p>
      <w:pPr>
        <w:pStyle w:val="Normal"/>
        <w:ind w:left="360" w:hanging="0"/>
        <w:jc w:val="both"/>
        <w:rPr/>
      </w:pPr>
      <w:r>
        <w:rPr/>
        <w:t>Заключить соглашение о расторжении Договора аренды земельного участка при множественности лиц на стороне арендодателей № 1 от 05.03.2007 года (запись регистрации в ЕГРН № 23-23-07/027/2007-323 от 06.08.2007 года) и заключить новый договора аренды.</w:t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 соглашения о расторжении Договора аренды земельного участка при множественности лиц на стороне арендодателей № 1 от 05.03.2007 года (запись регистрации в ЕГРН № 23-23-07/027/2007-323 от 06.08.2007 года),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1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1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1 от 05.03.2007 года является земельный участок, общей площадью </w:t>
      </w:r>
      <w:r>
        <w:rPr>
          <w:b/>
        </w:rPr>
        <w:t>240000 кв. м.,</w:t>
      </w:r>
      <w:r>
        <w:rPr/>
        <w:t xml:space="preserve"> с кадастровым номером </w:t>
      </w:r>
      <w:r>
        <w:rPr>
          <w:b/>
        </w:rPr>
        <w:t>23:39:0805001:153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Северо-восточная и восточная части КК. Фрагменты ДКК: Ж3, Ж4, И3, И4. Почтовый адрес ориентира: Краснодарский край, р-н Белореченский, с/о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, нового Договора аренды земельного участка в следующей редакции:</w:t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240000 кв. м.,</w:t>
      </w:r>
      <w:r>
        <w:rPr/>
        <w:t xml:space="preserve"> с кадастровым номером </w:t>
      </w:r>
      <w:r>
        <w:rPr>
          <w:b/>
        </w:rPr>
        <w:t>23:39:0805001:153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Ориентир Северо-восточная и восточная части КК. Фрагменты ДКК: Ж3, Ж4, И3, И4. Почтовый адрес ориентира: Краснодарский край, р-н Белореченский, с/о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, что об 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9.12.2020; реквизиты документа-основания: распоряжение об установлении охранных зон пунктов государственной геодезической сети, расположенных на территории Краснодарского края от 30.03.2020 № Р/10 выдан: Управление Федеральной службыгосударственной регистрации, кадастра и картографии по Краснодарскому краю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4.02.2021; реквизиты документа-основания: водный кодекс Российской Федерации (статья 65) от 03.06.2006 № 74-ФЗ выдан: Правительство Российской Федераци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9.03.2021; реквизиты документа-основания: водный кодекс Российской Федерации от 03.06.2006 № 74-ФЗ выдан: Правительство РФ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двух экземплярах, один из которых хранится у </w:t>
      </w:r>
      <w:r>
        <w:rPr>
          <w:bCs/>
          <w:iCs/>
        </w:rPr>
        <w:t>Индивидуального предпринимателя главы КФХ Хлыбова Ю.Н.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Черниговского сельского поселения Белореченского района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Добрицы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Ашихмина Е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USER</cp:lastModifiedBy>
  <cp:lastPrinted>2025-12-08T18:01:00Z</cp:lastPrinted>
  <dcterms:modified xsi:type="dcterms:W3CDTF">2025-12-09T07:03:00Z</dcterms:modified>
  <cp:revision>19</cp:revision>
  <dc:subject/>
  <dc:title>Протокол № 1 собрания учредителей</dc:title>
</cp:coreProperties>
</file>